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Arial Narrow" w:ascii="Arial Narrow" w:hAnsi="Arial Narrow"/>
          <w:b/>
          <w:sz w:val="40"/>
          <w:szCs w:val="40"/>
          <w:u w:val="single"/>
          <w:lang w:val="en-GB"/>
        </w:rPr>
        <w:t>Indicators Analysis - Structured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>1.</w:t>
        <w:tab/>
        <w:t>The company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1</w:t>
        <w:tab/>
        <w:tab/>
        <w:t>Is there an organigram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□ No</w:t>
        <w:tab/>
        <w:tab/>
        <w:t>(</w:t>
      </w:r>
      <w:r>
        <w:rPr>
          <w:rFonts w:cs="Arial Narrow" w:ascii="Arial Narrow" w:hAnsi="Arial Narrow"/>
          <w:i/>
          <w:lang w:val="en-GB"/>
        </w:rPr>
        <w:t>make one</w:t>
      </w:r>
      <w:r>
        <w:rPr>
          <w:rFonts w:cs="Arial Narrow" w:ascii="Arial Narrow" w:hAnsi="Arial Narrow"/>
          <w:lang w:val="en-GB"/>
        </w:rPr>
        <w:t>)</w:t>
        <w:tab/>
        <w:tab/>
        <w:tab/>
        <w:t>□ Yes</w:t>
        <w:tab/>
        <w:t xml:space="preserve">  (</w:t>
      </w:r>
      <w:r>
        <w:rPr>
          <w:rFonts w:cs="Arial Narrow" w:ascii="Arial Narrow" w:hAnsi="Arial Narrow"/>
          <w:i/>
          <w:lang w:val="en-GB"/>
        </w:rPr>
        <w:t>get it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2</w:t>
        <w:tab/>
        <w:tab/>
        <w:t>Number of personnel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□    0 – 10</w:t>
        <w:tab/>
        <w:t xml:space="preserve">     □ 11 – 25      □ 26 -50</w:t>
        <w:tab/>
        <w:t xml:space="preserve">   □ 51- 10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 xml:space="preserve">□ 101 – 150    □ &gt; 150  </w:t>
        <w:tab/>
        <w:t>□ 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3</w:t>
        <w:tab/>
        <w:tab/>
        <w:t>Which are the strength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4</w:t>
        <w:tab/>
        <w:tab/>
        <w:t>Which are the weaknesses/threat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5</w:t>
        <w:tab/>
        <w:tab/>
        <w:t>Which are the restraint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1.6</w:t>
        <w:tab/>
        <w:tab/>
        <w:t>Age structure: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1.6.1</w:t>
        <w:tab/>
        <w:tab/>
        <w:t>Is there any record/scheme of the age structur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 No</w:t>
        <w:tab/>
        <w:tab/>
        <w:t>(</w:t>
      </w:r>
      <w:r>
        <w:rPr>
          <w:rFonts w:cs="Arial Narrow" w:ascii="Arial Narrow" w:hAnsi="Arial Narrow"/>
          <w:i/>
          <w:lang w:val="en-GB"/>
        </w:rPr>
        <w:t>make one</w:t>
      </w:r>
      <w:r>
        <w:rPr>
          <w:rFonts w:cs="Arial Narrow" w:ascii="Arial Narrow" w:hAnsi="Arial Narrow"/>
          <w:lang w:val="en-GB"/>
        </w:rPr>
        <w:t>)</w:t>
        <w:tab/>
        <w:tab/>
        <w:t>□ Yes</w:t>
        <w:tab/>
        <w:t xml:space="preserve">   (</w:t>
      </w:r>
      <w:r>
        <w:rPr>
          <w:rFonts w:cs="Arial Narrow" w:ascii="Arial Narrow" w:hAnsi="Arial Narrow"/>
          <w:i/>
          <w:lang w:val="en-GB"/>
        </w:rPr>
        <w:t>get it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6.2</w:t>
        <w:tab/>
        <w:tab/>
        <w:t>When do the Knowledge Transfer problems have to be solved?</w:t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  In one year</w:t>
        <w:tab/>
        <w:tab/>
        <w:t>□  In two years</w:t>
        <w:tab/>
        <w:t xml:space="preserve">       □  ……………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1.7</w:t>
        <w:tab/>
        <w:tab/>
        <w:t>Exchange of knowledge: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7.1</w:t>
        <w:tab/>
        <w:tab/>
        <w:t>Is there any form of structured exchange of knowledge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□   No</w:t>
        <w:tab/>
        <w:tab/>
        <w:tab/>
        <w:t>□   Yes</w:t>
      </w:r>
      <w:r>
        <w:br w:type="page"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1.7.2</w:t>
        <w:tab/>
        <w:tab/>
        <w:t>If &lt;Yes&gt;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Which are they, how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 xml:space="preserve">……………………………………………………………………………………………. 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</w:r>
      <w:r>
        <w:rPr>
          <w:rFonts w:cs="Arial Narrow" w:ascii="Arial Narrow" w:hAnsi="Arial Narrow"/>
          <w:i/>
          <w:lang w:val="en-GB"/>
        </w:rPr>
        <w:t>Tell me something about the content and form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</w:r>
      <w:r>
        <w:rPr>
          <w:rFonts w:cs="Arial Narrow" w:ascii="Arial Narrow" w:hAnsi="Arial Narrow"/>
          <w:i/>
          <w:lang w:val="en-GB"/>
        </w:rPr>
        <w:t>What is on the agenda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</w:r>
      <w:r>
        <w:rPr>
          <w:rFonts w:cs="Arial Narrow" w:ascii="Arial Narrow" w:hAnsi="Arial Narrow"/>
          <w:i/>
          <w:lang w:val="en-GB"/>
        </w:rPr>
        <w:t xml:space="preserve">Who are participating? 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en-GB"/>
        </w:rPr>
        <w:tab/>
        <w:tab/>
        <w:tab/>
        <w:t>What is the frequency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ab/>
        <w:tab/>
        <w:tab/>
        <w:t>Is there any form of registration? e.g. minut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7.3</w:t>
        <w:tab/>
        <w:tab/>
        <w:t>Has the company an Intranet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 xml:space="preserve">□   No                       □    Yes 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1.7.4</w:t>
        <w:tab/>
        <w:tab/>
        <w:t>Is this available for each worker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   No                       □     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1.7.5</w:t>
        <w:tab/>
        <w:tab/>
        <w:t>Is there any other “public” communication platform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cs="Arial Narrow" w:ascii="Arial Narrow" w:hAnsi="Arial Narrow"/>
          <w:lang w:val="en-GB"/>
        </w:rPr>
        <w:tab/>
        <w:t>□   No</w:t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1.7.6</w:t>
        <w:tab/>
        <w:tab/>
        <w:t>If &lt;Yes&gt;, What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</w:r>
      <w:r>
        <w:rPr>
          <w:rFonts w:cs="Arial Narrow" w:ascii="Arial Narrow" w:hAnsi="Arial Narrow"/>
          <w:i/>
          <w:lang w:val="en-GB"/>
        </w:rPr>
        <w:t>(e.g. company-wiki, etc)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en-GB"/>
        </w:rPr>
      </w:pPr>
      <w:r>
        <w:rPr>
          <w:rFonts w:cs="Arial Narrow" w:ascii="Arial Narrow" w:hAnsi="Arial Narrow"/>
          <w:b/>
          <w:i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>2.</w:t>
        <w:tab/>
        <w:t>The work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2.1</w:t>
        <w:tab/>
        <w:tab/>
        <w:t>The work tasks: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1.1</w:t>
        <w:tab/>
        <w:tab/>
        <w:t>Is there any (formal) description of the worktask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 xml:space="preserve">□   No    </w:t>
        <w:tab/>
        <w:t xml:space="preserve">                    </w:t>
        <w:tab/>
        <w:tab/>
        <w:t xml:space="preserve">□    Yes 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1.2</w:t>
        <w:tab/>
        <w:tab/>
        <w:t>If &lt;Yes)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In what way is the content of the worktask availabl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1.3</w:t>
        <w:tab/>
        <w:tab/>
        <w:t>If &lt;Yes&gt;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In what form is the description of the worktask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(</w:t>
      </w:r>
      <w:r>
        <w:rPr>
          <w:rFonts w:cs="Arial Narrow" w:ascii="Arial Narrow" w:hAnsi="Arial Narrow"/>
          <w:i/>
          <w:lang w:val="en-GB"/>
        </w:rPr>
        <w:t xml:space="preserve">e.g. manuals, instructions,etc. and are they in book or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ab/>
        <w:tab/>
        <w:tab/>
        <w:t xml:space="preserve"> electronically/webbased)</w:t>
      </w:r>
      <w:r>
        <w:br w:type="page"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1.4</w:t>
        <w:tab/>
        <w:tab/>
        <w:t>Is this information accessible for the worker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     No</w:t>
        <w:tab/>
        <w:tab/>
        <w:tab/>
        <w:tab/>
        <w:t xml:space="preserve">      □     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1.5</w:t>
        <w:tab/>
        <w:tab/>
        <w:t>If &lt;Yes&gt;, How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2.2</w:t>
        <w:tab/>
        <w:tab/>
        <w:t>Complexity of the worktask:</w:t>
        <w:tab/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1</w:t>
        <w:tab/>
        <w:tab/>
        <w:t>On a scale of 1 to 5; how complex is the task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2.2.2</w:t>
        <w:tab/>
        <w:tab/>
        <w:t>What special skills are required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2.2.3</w:t>
        <w:tab/>
        <w:tab/>
        <w:t xml:space="preserve">Are these skills strongly related to the worktask?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4</w:t>
        <w:tab/>
        <w:tab/>
        <w:t>How are problems in production solved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5</w:t>
        <w:tab/>
        <w:tab/>
        <w:t>Is there a registration of problem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6</w:t>
        <w:tab/>
        <w:tab/>
        <w:t>If &lt;Yes&gt;, How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.…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2.2.7</w:t>
        <w:tab/>
        <w:tab/>
        <w:t>Is there a registration of solution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8</w:t>
        <w:tab/>
        <w:tab/>
        <w:t>If &lt;Yes&gt;, How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.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9</w:t>
        <w:tab/>
        <w:tab/>
        <w:t>Are the solutions disseminated in the company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2.2.10</w:t>
        <w:tab/>
        <w:tab/>
        <w:t>If &lt;Yes&gt;, How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.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..……………………………………………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>3.</w:t>
        <w:tab/>
        <w:t>Knowledge management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3.1</w:t>
        <w:tab/>
        <w:tab/>
        <w:t>Is there a registration of the workers knowledg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1.3</w:t>
        <w:tab/>
        <w:tab/>
        <w:t>If &lt;Yes&gt;, How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3.2</w:t>
        <w:tab/>
        <w:tab/>
        <w:t>Is there a training policy/-programme in the company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3.2.1</w:t>
        <w:tab/>
        <w:tab/>
        <w:t>If&lt;Yes&gt;:</w:t>
        <w:tab/>
      </w:r>
      <w:r>
        <w:rPr>
          <w:rFonts w:cs="Arial Narrow" w:ascii="Arial Narrow" w:hAnsi="Arial Narrow"/>
          <w:i/>
          <w:lang w:val="en-GB"/>
        </w:rPr>
        <w:t>(Ask for it; get it!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olor w:val="FF0000"/>
          <w:lang w:val="en-GB"/>
        </w:rPr>
      </w:pPr>
      <w:r>
        <w:rPr>
          <w:rFonts w:cs="Arial Narrow" w:ascii="Arial Narrow" w:hAnsi="Arial Narrow"/>
          <w:lang w:val="en-GB"/>
        </w:rPr>
        <w:tab/>
        <w:t>3.2.2</w:t>
        <w:tab/>
        <w:tab/>
        <w:t>Are there training plan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3.2.3</w:t>
        <w:tab/>
        <w:tab/>
        <w:t xml:space="preserve">Are they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 xml:space="preserve">individual          or </w:t>
        <w:tab/>
        <w:tab/>
        <w:t>□</w:t>
        <w:tab/>
        <w:t>for the department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2.4</w:t>
        <w:tab/>
        <w:tab/>
        <w:t>For whom are the training plan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</w:r>
      <w:r>
        <w:rPr>
          <w:rFonts w:cs="Arial Narrow" w:ascii="Arial Narrow" w:hAnsi="Arial Narrow"/>
          <w:i/>
          <w:lang w:val="en-GB"/>
        </w:rPr>
        <w:t>(e.g. staff, workers….??)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3.3</w:t>
        <w:tab/>
        <w:tab/>
        <w:t>How is the management involved in training policy and realisation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3.3.1</w:t>
        <w:tab/>
        <w:tab/>
        <w:t>How is the worker involved in training-policy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3.4</w:t>
        <w:tab/>
        <w:tab/>
        <w:t>Is there an integration period for each worker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>□</w:t>
        <w:tab/>
        <w:t>Yes</w:t>
        <w:tab/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3.4.1</w:t>
        <w:tab/>
        <w:tab/>
        <w:t xml:space="preserve">If &lt;Yes&gt;: 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What is covered by the integration period for new workers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  <w:r>
        <w:br w:type="page"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4.2</w:t>
        <w:tab/>
        <w:tab/>
        <w:t>How long is the integration period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4.3</w:t>
        <w:tab/>
        <w:tab/>
        <w:t>Are there any obligatory training programmes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4.4</w:t>
        <w:tab/>
        <w:tab/>
        <w:t>If&lt;Yes&gt;: What are these trainings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4.5</w:t>
        <w:tab/>
        <w:tab/>
        <w:t>For whom are these trainings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3.6</w:t>
        <w:tab/>
        <w:tab/>
        <w:t>Training modalities in the company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..</w:t>
        <w:tab/>
        <w:tab/>
        <w:tab/>
        <w:tab/>
        <w:t>(</w:t>
      </w:r>
      <w:r>
        <w:rPr>
          <w:rFonts w:cs="Arial Narrow" w:ascii="Arial Narrow" w:hAnsi="Arial Narrow"/>
          <w:i/>
          <w:lang w:val="en-GB"/>
        </w:rPr>
        <w:t xml:space="preserve">e.g. in-company, outside the company, own trainers? 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en-GB"/>
        </w:rPr>
        <w:tab/>
        <w:tab/>
        <w:tab/>
        <w:t xml:space="preserve"> Who are they? )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3.6.1</w:t>
        <w:tab/>
        <w:tab/>
        <w:t>Does the company cooperate with external partners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>3.6.2</w:t>
        <w:tab/>
        <w:tab/>
        <w:t>If &lt;Yes&gt;: With whom and in what fields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</w:r>
      <w:r>
        <w:rPr>
          <w:rFonts w:cs="Arial Narrow" w:ascii="Arial Narrow" w:hAnsi="Arial Narrow"/>
          <w:i/>
          <w:lang w:val="en-GB"/>
        </w:rPr>
        <w:t xml:space="preserve">(e.g. external trainers/training institutes, schools, other </w:t>
        <w:tab/>
        <w:tab/>
        <w:tab/>
        <w:tab/>
        <w:tab/>
        <w:tab/>
        <w:tab/>
        <w:tab/>
        <w:t>company’s, colleagues)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u w:val="single"/>
          <w:lang w:val="en-GB"/>
        </w:rPr>
        <w:t>3.7</w:t>
        <w:tab/>
        <w:tab/>
        <w:t>Is there a training-budget?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  <w:tab/>
        <w:tab/>
        <w:t>□</w:t>
        <w:tab/>
        <w:t>No</w:t>
        <w:tab/>
        <w:tab/>
        <w:tab/>
        <w:tab/>
        <w:tab/>
        <w:tab/>
        <w:t>□</w:t>
        <w:tab/>
        <w:t>Ye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765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1"/>
      <w:gridCol w:w="3207"/>
      <w:gridCol w:w="3595"/>
    </w:tblGrid>
    <w:tr>
      <w:trPr/>
      <w:tc>
        <w:tcPr>
          <w:tcW w:w="3401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95" w:type="dxa"/>
          <w:tcBorders/>
        </w:tcPr>
        <w:p>
          <w:pPr>
            <w:pStyle w:val="Header"/>
            <w:rPr>
              <w:rFonts w:ascii="Arial Narrow" w:hAnsi="Arial Narrow" w:cs="Arial Narrow"/>
              <w:sz w:val="22"/>
              <w:szCs w:val="22"/>
              <w:u w:val="single"/>
            </w:rPr>
          </w:pPr>
          <w:r>
            <w:rPr>
              <w:rFonts w:cs="Arial Narrow" w:ascii="Arial Narrow" w:hAnsi="Arial Narrow"/>
              <w:sz w:val="22"/>
              <w:szCs w:val="22"/>
              <w:u w:val="single"/>
              <w:lang w:val="en-GB"/>
            </w:rPr>
            <w:t>Indicators Analysis - Structured Interview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7:00Z</dcterms:created>
  <dc:creator>toare</dc:creator>
  <dc:description/>
  <cp:keywords/>
  <dc:language>en-US</dc:language>
  <cp:lastModifiedBy>MARTAPA</cp:lastModifiedBy>
  <cp:lastPrinted>2010-01-07T16:10:00Z</cp:lastPrinted>
  <dcterms:modified xsi:type="dcterms:W3CDTF">2010-06-23T06:27:00Z</dcterms:modified>
  <cp:revision>2</cp:revision>
  <dc:subject/>
  <dc:title>Structured Interview with the Company                          cpt</dc:title>
</cp:coreProperties>
</file>